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ley,</w:t>
        <w:br/>
        <w:br/>
        <w:t>Here are the raw data files I promised. To save an MS Excel file in Ecowatch, go to export, type in a filename with a *.csv extension (ie TC00025.csv) and then open the file in Excel. One note on the files...TC00025.dat has two data points. The second is the actual sampling event, we pressed the button early by mistake.</w:t>
        <w:br/>
        <w:br/>
        <w:t>I've also attached the Audit Logs for March. Concerning the turbidimeter, QC Services calibrated and checked that instrument and I thought that I could get the pre-sampling audit data from them. I was mistaken. We have verification that calibration took place, but no data. Nonetheless, I went ahead and audited the turbidimeter post-sampling event. I also have the sampling event logs here in the lab, with the turbidity measurements, and I will get those to you as soon as possible.</w:t>
        <w:br/>
        <w:br/>
        <w:t>I'll be out all next week (March 21 to 25) so if you have any pressing questions, just call Steve P. Talk to you soon.</w:t>
        <w:br/>
        <w:br/>
        <w:t>Drexell Barnes</w:t>
        <w:br/>
        <w:t>Sr. Lab Tech</w:t>
        <w:br/>
        <w:t>City of Bend Laboratory</w:t>
        <w:br/>
        <w:t>(541) 322-6368, dbarnes@ci.bend.or.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7:06:00Z</dcterms:created>
  <dc:creator>Lesley Jones</dc:creator>
  <dc:description/>
  <dc:language>en-US</dc:language>
  <cp:lastModifiedBy>Lesley Jones</cp:lastModifiedBy>
  <dcterms:modified xsi:type="dcterms:W3CDTF">2005-05-17T17:07:00Z</dcterms:modified>
  <cp:revision>1</cp:revision>
  <dc:subject/>
  <dc:title>Lesley,</dc:title>
</cp:coreProperties>
</file>